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41" w:type="dxa"/>
        <w:jc w:val="left"/>
        <w:tblInd w:w="-1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Διοικητικών &amp; Οικονομικών Υπηρεσι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Διεύθυνση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έντρων Εξυπηρέτησης Πολιτ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ξυπηρέτησης Πολιτώ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</w:rPr>
              <w:t xml:space="preserve">Προϊστάμενος Τμήματος </w:t>
            </w:r>
            <w:r>
              <w:rPr>
                <w:rFonts w:cs="Arial Narrow" w:ascii="Arial Narrow" w:hAnsi="Arial Narrow"/>
              </w:rPr>
              <w:t>Εξυπηρέτησης Πολιτώ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sz w:val="32"/>
                <w:szCs w:val="32"/>
              </w:rPr>
              <w:t>Υπάλληλος επικυρώσεων Τμήματος Εξυπηρέτησης Πολιτώ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  <w:p>
            <w:pPr>
              <w:pStyle w:val="Default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(σύμφωνα με τον ισχύοντα ΟΕΥ)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1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7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εκτέλεση του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σημείου α.3, α.5 και α.12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ων εργασιών του Τμήματος Εξυπηρέτησης Πολιτών της Διεύθυνσης ΚΕΠ, όπως αυτές περιγράφονται στη συνέχεια, δεδομένων των προβλημάτων στην αποτύπωσή τους στον ισχύοντα ΟΕΥ:</w:t>
            </w:r>
          </w:p>
          <w:p>
            <w:pPr>
              <w:pStyle w:val="TextBody"/>
              <w:suppressAutoHyphens w:val="false"/>
              <w:autoSpaceDE w:val="false"/>
              <w:spacing w:lineRule="auto" w:line="240" w:before="0" w:after="0"/>
              <w:ind w:left="357" w:hanging="0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u w:val="single"/>
              </w:rPr>
              <w:t>α) Τμήμα Εξυπηρέτησης Πολιτών</w:t>
            </w:r>
          </w:p>
          <w:p>
            <w:pPr>
              <w:pStyle w:val="TextBody"/>
              <w:spacing w:lineRule="auto" w:line="240" w:before="0" w:after="0"/>
              <w:ind w:left="719" w:hanging="359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3.Δίδει στους πολίτες πληροφοριακά ή άλλα έντυπα (π.χ. υπεύθυνες δηλώσεις, εξουσιοδοτήσεις) για τις διαδικασίες των ΚΕΠ.</w:t>
            </w:r>
          </w:p>
          <w:p>
            <w:pPr>
              <w:pStyle w:val="TextBody"/>
              <w:spacing w:lineRule="auto" w:line="240" w:before="0" w:after="0"/>
              <w:ind w:left="719" w:hanging="359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5.Παρέχει διάφορες υπηρεσίες στους πολίτες που δεν απαιτούν έγγραφο αίτημα (π.χ. επικύρωση διοικητικών εγγράφων, θεώρηση γνησίου υπογραφής, βεβαιώσεις ταυτοπροσωπίας ανηλίκων).</w:t>
            </w:r>
          </w:p>
          <w:p>
            <w:pPr>
              <w:pStyle w:val="TextBody"/>
              <w:spacing w:lineRule="auto" w:line="240" w:before="0" w:after="0"/>
              <w:ind w:left="719" w:hanging="359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12.Δίδει στοιχεία σχετικά με παράπονα ή καταγγελίες πολιτών και ελεγκτικών ή άλλων φορέων της Δημόσιας Διοίκησης που έχουν σχέση με τις αρμοδιότητές τ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κατάρτιση (ενημέρωση και μελέτη του νομοθετικού πλαισίου και των σχετικών εγκυκλίων) και ενημέρωση για το αντικείμενο στο οποίο εργάζεται. </w:t>
            </w:r>
          </w:p>
        </w:tc>
      </w:tr>
      <w:tr>
        <w:trPr>
          <w:trHeight w:val="11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Έκτακτα και Παράλληλα καθήκοντα: </w:t>
            </w:r>
          </w:p>
        </w:tc>
      </w:tr>
      <w:tr>
        <w:trPr>
          <w:trHeight w:val="7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τους υπαλλήλους της Θέσης Εργασίας, σύμφωνα με τους κανονισμούς της Υπηρεσίας, μπορεί να ανατεθούν τα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u w:val="single"/>
              </w:rPr>
              <w:t>έκτακτα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u w:val="single"/>
              </w:rPr>
              <w:t>/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u w:val="single"/>
              </w:rPr>
              <w:t>παράλληλα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καθήκοντα μελών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επιτροπών αξιολόγησης ή παραλαβής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υλικών/υπηρεσιώ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1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 (για τα κύρια καθήκοντα):</w:t>
            </w:r>
          </w:p>
        </w:tc>
      </w:tr>
      <w:tr>
        <w:trPr>
          <w:trHeight w:val="57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ΚΕΠ 4] ΓΡΑΦΙΚΗ ΔΟΥΛΕΙΑ ΣΤΟ ΚΕΠ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ΥΠΚΕΠ-1] ΚΑΤΑΝΟΗΣΗ ΤΩΝ ΕΡΩΤΗΜΑΤΩΝ ΤΩΝ ΠΟΛΙΤΩΝ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ΥΠΚΕΠ-2] ΠΡΟΦΟΡΙΚΗ ΕΝΗΜΕΡΩΣΗ ΠΟΛΙΤΩΝ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ΥΠΚΕΠ-4] ΓΡΑΠΤΗ ΕΝΗΜΕΡΩΣΗ ΠΟΛΙΤΩΝ (ΔΙΑΝΟΜΗ ΕΝΤΥΠΩΝ)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28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ΥΠΚΕΠ-15] ΔΙΑΡΚΗΣ ΕΡΕΥΝΑ ΓΙΑ ΝΟΜΟΘΕΤΙΚΕΣ &amp; ΔΙΟΙΚΗΤΙΚΕΣ ΔΙΑΤΑΞΕΙΣ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ΥΠΚΕΠ-16] ΑΞΙΟΛΟΓΗΣΗ ΤΗΣ ΕΚΑΣΤΟΤΕ ΚΑΤΑΛΛΗΛΗΣ ΔΙΑΤΑΞΗΣ</w:t>
            </w:r>
          </w:p>
        </w:tc>
      </w:tr>
      <w:tr>
        <w:trPr>
          <w:trHeight w:val="11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 (για τα έκτακτα/παράλληλα καθήκοντα):</w:t>
            </w:r>
          </w:p>
        </w:tc>
      </w:tr>
      <w:tr>
        <w:trPr>
          <w:trHeight w:val="308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ΔΘ-5] ΑΞΙΟΛΟΓΗΣΗ &amp; ΠΑΡΑΛΑΒΗ ΥΛΙΚΩΝ &amp; ΥΠΗΡΕΣΙ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391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-</w:t>
            </w:r>
          </w:p>
          <w:p>
            <w:pPr>
              <w:pStyle w:val="Defaul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Νομοθετικό πλαίσιο των διαδικασιών των ΚΕΠ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Βασικές αρχές της Δημόσιας Διοίκησης και λειτουργίας Δημόσιων Υπηρεσιών και Οργανισμών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άθεση για επίλυση των προβλημάτων των πολιτώ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διαίτερη ευγένεια και υπομονή κατά την 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γνώση Αγγλικών ή άλλων ξένων γλωσσών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274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789" w:leader="none"/>
      </w:tabs>
      <w:spacing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ΠΕΡΙΓΡΑΜΜΑ ΘΕΣΗΣ ΕΡΓΑΣΙΑΣ [ΘΕ-ΚΕΠ-07]</w:t>
      <w:tab/>
    </w:r>
    <w:r>
      <w:rPr/>
      <w:tab/>
    </w:r>
    <w:r>
      <w:rPr>
        <w:rFonts w:cs="Arial Narrow" w:ascii="Arial Narrow" w:hAnsi="Arial Narrow"/>
        <w:i/>
        <w:sz w:val="20"/>
        <w:szCs w:val="20"/>
      </w:rPr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rFonts w:ascii="Arial Narrow" w:hAnsi="Arial Narrow" w:cs="Arial Narrow"/>
        <w:b/>
        <w:b/>
        <w:i/>
        <w:i/>
        <w:sz w:val="20"/>
        <w:szCs w:val="20"/>
      </w:rPr>
    </w:pPr>
    <w:r>
      <w:rPr>
        <w:rFonts w:cs="Arial Narrow" w:ascii="Arial Narrow" w:hAnsi="Arial Narrow"/>
        <w:b/>
        <w:i/>
        <w:sz w:val="20"/>
        <w:szCs w:val="20"/>
      </w:rPr>
      <w:t>ΥΠΑΛΛΗΛΟΥ ΕΠΙΚΥΡΩΣΕΩΝ ΤΜΗΜΑΤΟΣ ΕΞΥΠΗΡΕΤΗΣΗΣ ΠΟΛΙΤΩ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ascii="Arial Narrow" w:hAnsi="Arial Narrow" w:cs="Arial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Wingdings"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Char">
    <w:name w:val=" Char Char"/>
    <w:basedOn w:val="Style14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Χάρτης εγγράφου"/>
    <w:basedOn w:val="Normal"/>
    <w:qFormat/>
    <w:pPr>
      <w:shd w:fill="000080" w:val="clear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04:00Z</dcterms:created>
  <dc:creator>e.pazvanti</dc:creator>
  <dc:description/>
  <cp:keywords/>
  <dc:language>en-US</dc:language>
  <cp:lastModifiedBy>a.menos</cp:lastModifiedBy>
  <cp:lastPrinted>2015-09-10T15:12:00Z</cp:lastPrinted>
  <dcterms:modified xsi:type="dcterms:W3CDTF">2015-09-10T12:12:00Z</dcterms:modified>
  <cp:revision>14</cp:revision>
  <dc:subject>ΠΕΡΙΓΡΑΜΜΑ ΘΕΣΗΣ ΕΡΓΑΣΙΑΣ</dc:subject>
  <dc:title>Ver.1.0 date 01/07/2014</dc:title>
</cp:coreProperties>
</file>